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dmcp 1.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 Noah Lev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Network Computing Devices, Inc., Mountain View,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o de Raadt &lt;deraadt@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ob Beck &lt;beck@obtus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1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4316</vt:lpwstr>
  </property>
</Properties>
</file>